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4 </w:t>
        <w:tab/>
        <w:t xml:space="preserve">Vierge à l'enfant </w:t>
        <w:tab/>
        <w:t xml:space="preserve">Bellini </w:t>
        <w:tab/>
        <w:tab/>
        <w:t>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951865</wp:posOffset>
            </wp:positionV>
            <wp:extent cx="6078855" cy="8018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02:48Z</dcterms:created>
  <dc:creator/>
  <dc:description/>
  <dc:language>en-US</dc:language>
  <cp:lastModifiedBy/>
  <cp:revision>0</cp:revision>
  <dc:subject/>
  <dc:title/>
</cp:coreProperties>
</file>