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ogical</w:t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6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Kant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079500" cy="1308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5" r="-5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080135" cy="130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45" r="-5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080135" cy="1308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45" r="-5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1079500" cy="1308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45" r="-5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Flä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6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inwohn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6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ntritt in den B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l-Land und Schaffhausen gingen im gleichen Jahr in den Bund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l-Land hat 18082 Einwohner weniger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chaffhausen ist 149 Jahre später in den Bund eingetreten als Zug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ug ist 59,7 k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Quadratkilometer) grösser als Schaffhausen, welcher kleiner ist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ug hat 90412 Einwohne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as Wallis ist 88597 Jahre früher in den Bund gegangen als Zug Einwohner ha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as Wallis und Schaffhausen sind nicht die Kantone die 517,5 k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Fläche habe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l-Land ist 314 Jahre früher in den Bund eingetreten als das Walli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Schaffhausen ist 4926 k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eniger gross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ug hat 178929 Einwohner weniger als das Walli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ug ist 238,8 km2 gro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Welcher Kanton hat 73894 Einwohner?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  <w:t>Made by Manuel and Luka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7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02:00Z</dcterms:created>
  <dc:creator>Lukas</dc:creator>
  <dc:description/>
  <dc:language>en-US</dc:language>
  <cp:lastModifiedBy>Eliane Aebischer</cp:lastModifiedBy>
  <cp:lastPrinted>2004-09-17T17:02:00Z</cp:lastPrinted>
  <dcterms:modified xsi:type="dcterms:W3CDTF">2004-11-04T23:02:00Z</dcterms:modified>
  <cp:revision>2</cp:revision>
  <dc:subject/>
  <dc:title>Locigal</dc:title>
</cp:coreProperties>
</file>