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Marker Felt" w:hAnsi="Marker Felt" w:eastAsia="ヒラギノ角ゴ Pro W3" w:cs="Marker Felt"/>
          <w:sz w:val="36"/>
        </w:rPr>
      </w:pPr>
      <w:r>
        <w:rPr>
          <w:rFonts w:eastAsia="ヒラギノ角ゴ Pro W3" w:cs="Marker Felt" w:ascii="Marker Felt" w:hAnsi="Marker Felt"/>
          <w:sz w:val="36"/>
        </w:rPr>
        <w:t>Wörtersuche</w:t>
      </w:r>
    </w:p>
    <w:p>
      <w:pPr>
        <w:pStyle w:val="Text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Text"/>
        <w:rPr/>
      </w:pPr>
      <w:r>
        <w:rPr/>
        <w:t>Finde unten folgende Wörter je zwei Mal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sz w:val="28"/>
        </w:rPr>
        <w:t>Spiel        Stall       stark         S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20700</wp:posOffset>
                </wp:positionH>
                <wp:positionV relativeFrom="page">
                  <wp:posOffset>2514600</wp:posOffset>
                </wp:positionV>
                <wp:extent cx="6515100" cy="7353300"/>
                <wp:effectExtent l="6350" t="6350" r="6985" b="69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353360"/>
                        </a:xfrm>
                        <a:custGeom>
                          <a:avLst/>
                          <a:gdLst>
                            <a:gd name="textAreaLeft" fmla="*/ 31320 w 3693600"/>
                            <a:gd name="textAreaRight" fmla="*/ 3662280 w 3693600"/>
                            <a:gd name="textAreaTop" fmla="*/ 31320 h 4168800"/>
                            <a:gd name="textAreaBottom" fmla="*/ 4137480 h 4168800"/>
                          </a:gdLst>
                          <a:ahLst/>
                          <a:rect l="textAreaLeft" t="textAreaTop" r="textAreaRight" b="textAreaBottom"/>
                          <a:pathLst>
                            <a:path w="21600" h="24379">
                              <a:moveTo>
                                <a:pt x="632" y="0"/>
                              </a:moveTo>
                              <a:arcTo wR="632" hR="632" stAng="16200000" swAng="-5400000"/>
                              <a:lnTo>
                                <a:pt x="0" y="23747"/>
                              </a:lnTo>
                              <a:arcTo wR="632" hR="632" stAng="10800000" swAng="-5400000"/>
                              <a:lnTo>
                                <a:pt x="20968" y="24379"/>
                              </a:lnTo>
                              <a:arcTo wR="632" hR="632" stAng="5400000" swAng="-5400000"/>
                              <a:lnTo>
                                <a:pt x="21600" y="632"/>
                              </a:lnTo>
                              <a:arcTo wR="632" hR="63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streben       spät      Stiel    Stiefel     stehen       Stein     stärker      Spalt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stärken       Stapel    spielen     spitzen     steil      später      Spass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spähen     Spiel      Stall       Stein          Spur    Spitz      Spaghetti      spar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Spange      stark            stolpern         staunen         stehen        star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Spinat      später      Spiegel      spritzen         Stiel      Spass       steil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still         Stiel     spüren     spähen       steil         stark           spre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Stiefel     Stall          strikt     stark       streicheln           Spiegel    st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de-DE"/>
                              </w:rPr>
                              <w:t xml:space="preserve">  spähen          Spur         spinnen            Spiel         spucken       St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pt;margin-top:198pt;width:512.95pt;height:578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streben       spät      Stiel    Stiefel     stehen       Stein     stärker      Spalt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stärken       Stapel    spielen     spitzen     steil      später      Spass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spähen     Spiel      Stall       Stein          Spur    Spitz      Spaghetti      spar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Spange      stark            stolpern         staunen         stehen        start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Spinat      später      Spiegel      spritzen         Stiel      Spass       steil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still         Stiel     spüren     spähen       steil         stark           spreng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Stiefel     Stall          strikt     stark       streicheln           Spiegel    stil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de-DE"/>
                        </w:rPr>
                        <w:t xml:space="preserve">  spähen          Spur         spinnen            Spiel         spucken       Sti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roundrect>
            </w:pict>
          </mc:Fallback>
        </mc:AlternateContent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3771900</wp:posOffset>
            </wp:positionH>
            <wp:positionV relativeFrom="page">
              <wp:posOffset>406400</wp:posOffset>
            </wp:positionV>
            <wp:extent cx="1747520" cy="18345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tiel        Stiefel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"/>
        <w:rPr>
          <w:sz w:val="28"/>
        </w:rPr>
      </w:pPr>
      <w:r>
        <w:rPr>
          <w:sz w:val="28"/>
        </w:rPr>
        <w:t>Spiegel    später     spähen     stehen                     still     steil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"/>
        <w:rPr>
          <w:rFonts w:eastAsia="Helvetica"/>
        </w:rPr>
      </w:pPr>
      <w:r>
        <w:rPr>
          <w:rFonts w:eastAsia="Helvetica"/>
        </w:rPr>
        <w:t xml:space="preserve">                                                               </w:t>
      </w:r>
    </w:p>
    <w:p>
      <w:pPr>
        <w:pStyle w:val="Tex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Marker Fel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