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t xml:space="preserve">Wortsuchspiel Anleitung: </w:t>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t>Es geht bei dieser Übung darum, schnell und genau zu lesen. Eine Anzahl bestimmter Wörter müssen in einem Kasten mit vielen ähnlichen Wörtern wieder gefunden werden. Mit einer Stoppuhr misst der Schüler selbst oder eine Zweitperson die Zeit. Die Übung sollte 3 -4 mal wiederholt werden. Somit kann man die Zeiten vergleichen und vielleicht einen Effekt feststellen. Es ist auch sinnvoll mit den Kindern über ihre Strategien und über ihren Umgang mit Zeitdruck zu sprechen.</w:t>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t>Auch das Querlesen, oder gezielte Suchen nach Inhalten kann so geübt werden, zum Beispiel bei einem Text mit Fragen.</w:t>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t xml:space="preserve">Die Übung kann auf vielfache Weise angepasst werden. Themenspezifische Wörter, Verbformen etc. uns würde es freuen, wenn ein Austausch zustande käme.  </w:t>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t>Steigerung aufzeigen, üben hat einen Effekt, dem SuS aufzeigen, Einsicht dafür entwickeln</w:t>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t>Tipp: Beispiele auf Plastikfolie, dann ist es mehrere Male verwendbar</w:t>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t>Zeit: Kurze Übungseinheiten (5‘), z.B. als Einstieg, Konzentrationsübung</w:t>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t>Beatrice Jost, Sylvie Siffert, Silvia Sottas</w:t>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rFonts w:ascii="Century Gothic" w:hAnsi="Century Gothic" w:eastAsia="ヒラギノ角ゴ Pro W3" w:cs="Century Gothic"/>
          <w:sz w:val="28"/>
        </w:rPr>
      </w:pPr>
      <w:r>
        <w:rPr>
          <w:rFonts w:eastAsia="ヒラギノ角ゴ Pro W3" w:cs="Century Gothic" w:ascii="Century Gothic" w:hAnsi="Century Gothic"/>
          <w:sz w:val="28"/>
        </w:rPr>
      </w:r>
    </w:p>
    <w:p>
      <w:pPr>
        <w:pStyle w:val="Text"/>
        <w:rPr>
          <w:lang w:val="en-US"/>
        </w:rPr>
      </w:pPr>
      <w:r>
        <w:rPr>
          <w:lang w:val="en-US"/>
        </w:rPr>
        <w:drawing>
          <wp:inline distT="0" distB="0" distL="0" distR="0">
            <wp:extent cx="533400"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533400" cy="167005"/>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entury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Text">
    <w:name w:val="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