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sz w:val="22"/>
        </w:rPr>
      </w:pPr>
      <w:r>
        <w:rPr>
          <w:sz w:val="22"/>
        </w:rPr>
      </w:r>
    </w:p>
    <w:p>
      <w:pPr>
        <w:pStyle w:val="Text"/>
        <w:rPr/>
      </w:pPr>
      <w:r>
        <w:rPr/>
        <w:t xml:space="preserve">Wie lange brauchst du dieses Mal um die 12 Wörter im grossen Kasten zu finden?   </w:t>
      </w:r>
    </w:p>
    <w:p>
      <w:pPr>
        <w:pStyle w:val="Text"/>
        <w:rPr>
          <w:rFonts w:eastAsia="Helvetica"/>
        </w:rPr>
      </w:pPr>
      <w:r>
        <w:rPr>
          <w:rFonts w:eastAsia="Helvetica"/>
        </w:rPr>
        <w:t xml:space="preserve">               </w:t>
      </w:r>
    </w:p>
    <w:p>
      <w:pPr>
        <w:pStyle w:val="Text"/>
        <w:spacing w:lineRule="auto" w:line="120"/>
        <w:rPr/>
      </w:pPr>
      <w:r>
        <w:rPr/>
        <w:tab/>
        <w:tab/>
        <w:t>Azteken</w:t>
        <w:tab/>
        <w:tab/>
        <w:tab/>
        <w:t>Roboter</w:t>
        <w:tab/>
        <w:tab/>
        <w:tab/>
        <w:t>Briefpost</w:t>
      </w:r>
    </w:p>
    <w:p>
      <w:pPr>
        <w:pStyle w:val="Text"/>
        <w:spacing w:lineRule="auto" w:line="120"/>
        <w:rPr/>
      </w:pPr>
      <w:r>
        <w:rPr/>
        <w:tab/>
        <w:tab/>
        <w:t>sammeln</w:t>
        <w:tab/>
        <w:tab/>
        <w:tab/>
        <w:t>unglaublich</w:t>
        <w:tab/>
        <w:tab/>
        <w:t>Warteschlaufe</w:t>
      </w:r>
    </w:p>
    <w:p>
      <w:pPr>
        <w:pStyle w:val="Text"/>
        <w:spacing w:lineRule="auto" w:line="120"/>
        <w:rPr/>
      </w:pPr>
      <w:r>
        <w:rPr/>
        <w:tab/>
        <w:tab/>
        <w:t>Lauffeuer</w:t>
        <w:tab/>
        <w:tab/>
        <w:tab/>
        <w:t>Fernsehstation</w:t>
        <w:tab/>
        <w:tab/>
        <w:t>geträumt</w:t>
      </w:r>
    </w:p>
    <w:p>
      <w:pPr>
        <w:pStyle w:val="Text"/>
        <w:spacing w:lineRule="auto" w:line="120"/>
        <w:rPr/>
      </w:pPr>
      <w:r>
        <w:rPr/>
        <w:tab/>
        <w:tab/>
        <w:t>entzückt</w:t>
        <w:tab/>
        <w:tab/>
        <w:tab/>
        <w:t>Südsee</w:t>
        <w:tab/>
        <w:tab/>
        <w:tab/>
        <w:t>weit</w:t>
      </w:r>
    </w:p>
    <w:p>
      <w:pPr>
        <w:pStyle w:val="Text"/>
        <w:spacing w:lineRule="auto" w:line="120"/>
        <w:rPr>
          <w:sz w:val="22"/>
        </w:rPr>
      </w:pPr>
      <w:r>
        <w:rPr/>
        <w:tab/>
        <w:tab/>
      </w:r>
    </w:p>
    <w:p>
      <w:pPr>
        <w:pStyle w:val="Text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096000" cy="648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64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grau         wacker      Tanne       minus     Traum      Schlag     dünn   Wasser     we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heute        gewonnen        Durst      Zucker     fahren      wohlig     niemals      neu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Südsee    Latten    wimmern    überholt    Sackgasse    fast    Cola    weg   still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wann    Hebebühne     Kraftakt      sammeln    Winde    Abfahrt   Entlastung  W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verbraucht      Überhose     kaum   neulich     Kranführer     Ankunft      Schock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Seespiegel      hellblau      Roboter      Haltestange     Haltestelle     klar      Tee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überhaupt        Schuhsohle       Lesebuch      rätselhaft      mittlerweile      Fernse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Theaterbühne       selten    Rocker      Haarlänge     Lagerfeuer    Duden    halt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>Traumland    sicherlich    dann      Absicht      Fernsehstation    Talfahrt      Druc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Halle     Kultur     Wanne        sicher       klug        Achterbahn     Trauminsel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frisch       dingfest     Autobahn    versorgen    Obstschale   tja     Morgen    Wolf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Markierung    verfehlt      Einwohner   Azteken    Wetterstation  hübsch    Thermometer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Warteliste    unter     unglaublich     entzückt   Einheit    singend   schaufelnd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Warteschlaufe      Internet     todernst     Kinoprogramm    käuflich    geträumt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     Tiefsee      Fernsehstation    Fussballstadion     Talsohle   Süd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Briefpost     Winterschlaf     tausend    Strohballen    immerhin     keine   Wand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i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>tatsächlich        neu         Traktor      Stundenplan    Weinlese      frostig     einkauf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Arzttermin       sächlich     Schnecke     Lauffeuer   zuverlässig       niemals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pt;width:479.95pt;height:510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grau         wacker      Tanne       minus     Traum      Schlag     dünn   Wasser     weit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heute        gewonnen        Durst      Zucker     fahren      wohlig     niemals      neu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Südsee    Latten    wimmern    überholt    Sackgasse    fast    Cola    weg   still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wann    Hebebühne     Kraftakt      sammeln    Winde    Abfahrt   Entlastung  Wille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verbraucht      Überhose     kaum   neulich     Kranführer     Ankunft      Schock 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Seespiegel      hellblau      Roboter      Haltestange     Haltestelle     klar      Teeei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überhaupt        Schuhsohle       Lesebuch      rätselhaft      mittlerweile      Fernseher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Theaterbühne       selten    Rocker      Haarlänge     Lagerfeuer    Duden    haltbar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>Traumland    sicherlich    dann      Absicht      Fernsehstation    Talfahrt      Drucker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Halle     Kultur     Wanne        sicher       klug        Achterbahn     Trauminsel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frisch       dingfest     Autobahn    versorgen    Obstschale   tja     Morgen    Wolf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Markierung    verfehlt      Einwohner   Azteken    Wetterstation  hübsch    Thermometer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Warteliste    unter     unglaublich     entzückt   Einheit    singend   schaufelnd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Warteschlaufe      Internet     todernst     Kinoprogramm    käuflich    geträumt    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     Tiefsee      Fernsehstation    Fussballstadion     Talsohle   Südland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Briefpost     Winterschlaf     tausend    Strohballen    immerhin     keine   Wanderung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i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>tatsächlich        neu         Traktor      Stundenplan    Weinlese      frostig     einkaufen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Arzttermin       sächlich     Schnecke     Lauffeuer   zuverlässig       niemals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jc w:val="right"/>
      <w:rPr/>
    </w:pPr>
    <w:r>
      <w:rPr/>
      <w:t>bj 02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Fuzeile"/>
      <w:jc w:val="right"/>
      <w:rPr/>
    </w:pPr>
    <w:r>
      <w:rPr/>
      <w:t>bj 02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spacing w:before="0" w:after="240"/>
      <w:jc w:val="center"/>
      <w:rPr/>
    </w:pPr>
    <w:r>
      <w:rPr>
        <w:lang w:val="en-US"/>
      </w:rPr>
      <w:drawing>
        <wp:inline distT="0" distB="0" distL="0" distR="0">
          <wp:extent cx="533400" cy="304800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1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1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1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spacing w:before="0" w:after="240"/>
      <w:jc w:val="center"/>
      <w:rPr/>
    </w:pPr>
    <w:r>
      <w:rPr>
        <w:lang w:val="en-US"/>
      </w:rPr>
      <w:drawing>
        <wp:inline distT="0" distB="0" distL="0" distR="0">
          <wp:extent cx="533400" cy="30480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6" t="-217" r="-216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6" t="-217" r="-216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16" t="-217" r="-216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16" t="-217" r="-216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204470" cy="203200"/>
          <wp:effectExtent l="0" t="0" r="0" b="0"/>
          <wp:docPr id="2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16" t="-217" r="-216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2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0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533400" cy="304800"/>
          <wp:effectExtent l="0" t="0" r="0" b="0"/>
          <wp:docPr id="2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9" t="-347" r="-199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KopfFuzeile">
    <w:name w:val="Kopf- &amp; Fußzei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image" Target="media/image2.pct"/><Relationship Id="rId8" Type="http://schemas.openxmlformats.org/officeDocument/2006/relationships/image" Target="media/image2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2.pct"/><Relationship Id="rId7" Type="http://schemas.openxmlformats.org/officeDocument/2006/relationships/image" Target="media/image2.pct"/><Relationship Id="rId8" Type="http://schemas.openxmlformats.org/officeDocument/2006/relationships/image" Target="media/image2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