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sz w:val="22"/>
        </w:rPr>
      </w:pPr>
      <w:r>
        <w:rPr>
          <w:sz w:val="28"/>
        </w:rPr>
        <w:t xml:space="preserve">Und noch ein  Wortsuchspiel </w:t>
      </w:r>
      <w:r>
        <w:rPr>
          <w:rFonts w:eastAsia="Lucida Grande" w:cs="Lucida Grande" w:ascii="Webdings" w:hAnsi="Webdings"/>
          <w:sz w:val="28"/>
        </w:rPr>
        <w:t xml:space="preserve">p p p </w:t>
      </w:r>
      <w:r>
        <w:rPr>
          <w:rFonts w:eastAsia="ヒラギノ角ゴ Pro W3" w:cs="Wingdings" w:ascii="Wingdings" w:hAnsi="Wingdings"/>
          <w:sz w:val="28"/>
        </w:rPr>
        <w:t>MMM</w:t>
      </w:r>
    </w:p>
    <w:p>
      <w:pPr>
        <w:pStyle w:val="Text"/>
        <w:rPr>
          <w:rFonts w:eastAsia="Helvetica"/>
          <w:sz w:val="22"/>
        </w:rPr>
      </w:pPr>
      <w:r>
        <w:rPr>
          <w:rFonts w:eastAsia="Helvetica"/>
          <w:sz w:val="22"/>
        </w:rPr>
        <w:t xml:space="preserve">  </w:t>
      </w:r>
    </w:p>
    <w:p>
      <w:pPr>
        <w:pStyle w:val="Text"/>
        <w:jc w:val="center"/>
        <w:rPr>
          <w:rFonts w:eastAsia="Helvetica"/>
          <w:sz w:val="22"/>
        </w:rPr>
      </w:pPr>
      <w:r>
        <w:rPr>
          <w:rFonts w:eastAsia="Helvetica"/>
          <w:sz w:val="22"/>
        </w:rPr>
        <w:t xml:space="preserve">                            </w:t>
      </w:r>
    </w:p>
    <w:p>
      <w:pPr>
        <w:pStyle w:val="Text"/>
        <w:spacing w:lineRule="auto" w:line="360"/>
        <w:jc w:val="center"/>
        <w:rPr/>
      </w:pPr>
      <w:r>
        <w:rPr>
          <w:sz w:val="22"/>
        </w:rPr>
        <w:t xml:space="preserve">Lohnarbeit - fast - erwünscht - Angelhaken                                                                        </w:t>
      </w:r>
      <w:r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622300</wp:posOffset>
            </wp:positionH>
            <wp:positionV relativeFrom="page">
              <wp:posOffset>-25400</wp:posOffset>
            </wp:positionV>
            <wp:extent cx="1856740" cy="1308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               Tanne  farbenfroh -  demnächst - Badewasser                                                                                  neugierig - Zinne - Bleistift - Aussicht</w:t>
      </w:r>
    </w:p>
    <w:p>
      <w:pPr>
        <w:pStyle w:val="Text"/>
        <w:jc w:val="center"/>
        <w:rPr>
          <w:sz w:val="22"/>
        </w:rPr>
      </w:pPr>
      <w:r>
        <w:rPr>
          <w:sz w:val="22"/>
        </w:rPr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Text"/>
        <w:spacing w:before="0" w:after="240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096000" cy="4940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880" cy="494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   nett         kariert      Zwerg        Summe      Hirsch      böse     feucht   Dinner      vorbe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Dienst      fertig    liebevoll    braun       Rad      wollig     überrascht         zwischen     woh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  Wärmeleiter    als    grau      Tonne    toll erwünscht    Radar   Sitz     hier  Stil        ba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bequem    winterlich     bewusst       gestreift    Lohnarbeit       Roman       Kerzenlicht    Bit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 abgearbeitet       Doktor     Balkon   Herr    zärtlich     neben       diesmal       Ton      Zin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Stiel       Übel    nun   Roboter  Recht      Zahnstocher     Heuhaufen     lieblos      Sah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grausam      Schultüte       Bademeister       ortsfremd        rot     übermüdet       neugieri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Lebensgefahr       sommerlich    fast       Haar     viel     Kerzenwachs    Kronleuchter      fet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>langweilig      vorüber         und      Aussicht       zwitschern      übrig       Doktorarbeit    Lohnt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Aufsicht    Zoll     Badewasser    bunt     Lagerfeuer  Bohnerwachs     langsam     gekoc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  widerlich      lahm       tot     neu    Lager     Zahn      jedoch       beleibt      heute    arti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wohlig    ausgelassen      Angler      beliebt      Widerspruch      Fahne    Wärmemesser     vo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inmitten     über         Absicht      Tanne       leer       bloss         graben     dumm     ekelha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abgekämpft          pünktlich      übermütig      erwacht        mehr       Angelhaken      na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 Lohntüte       Todesgefahr     Sitzbad      unter      lebendig      stumm    weit       Badesal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beringt          Finger            Tortengabel          Segelschiff     farbenfroh        Zoo       Schwei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Erbsensuppe         faul      Tempo        Fenster     unzuverlässig      demnächst       Bleisti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wrap="square" lIns="101520" rIns="101520" tIns="101520" bIns="10152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pt;margin-top:0pt;width:479.95pt;height:388.95pt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   nett         kariert      Zwerg        Summe      Hirsch      böse     feucht   Dinner      vorbe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Dienst      fertig    liebevoll    braun       Rad      wollig     überrascht         zwischen     woh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  Wärmeleiter    als    grau      Tonne    toll erwünscht    Radar   Sitz     hier  Stil        bal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bequem    winterlich     bewusst       gestreift    Lohnarbeit       Roman       Kerzenlicht    Bit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 abgearbeitet       Doktor     Balkon   Herr    zärtlich     neben       diesmal       Ton      Zinn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Stiel       Übel    nun   Roboter  Recht      Zahnstocher     Heuhaufen     lieblos      Sahn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grausam      Schultüte       Bademeister       ortsfremd        rot     übermüdet       neugieri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Lebensgefahr       sommerlich    fast       Haar     viel     Kerzenwachs    Kronleuchter      fet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>langweilig      vorüber         und      Aussicht       zwitschern      übrig       Doktorarbeit    Lohnta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Aufsicht    Zoll     Badewasser    bunt     Lagerfeuer  Bohnerwachs     langsam     gekoc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  widerlich      lahm       tot     neu    Lager     Zahn      jedoch       beleibt      heute    arti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wohlig    ausgelassen      Angler      beliebt      Widerspruch      Fahne    Wärmemesser     vol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inmitten     über         Absicht      Tanne       leer       bloss         graben     dumm     ekelhaf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abgekämpft          pünktlich      übermütig      erwacht        mehr       Angelhaken      nah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 Lohntüte       Todesgefahr     Sitzbad      unter      lebendig      stumm    weit       Badesal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beringt          Finger            Tortengabel          Segelschiff     farbenfroh        Zoo       Schwei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Erbsensuppe         faul      Tempo        Fenster     unzuverlässig      demnächst       Bleistif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1906" w:h="16838"/>
      <w:pgMar w:left="1134" w:right="1134" w:gutter="0" w:header="709" w:top="1134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Webdings">
    <w:charset w:val="00"/>
    <w:family w:val="roman"/>
    <w:pitch w:val="default"/>
  </w:font>
  <w:font w:name="Wingding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Fuzeile"/>
      <w:jc w:val="right"/>
      <w:rPr/>
    </w:pPr>
    <w:r>
      <w:rPr/>
      <w:t>bj 02.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Fuzeile"/>
      <w:jc w:val="right"/>
      <w:rPr/>
    </w:pPr>
    <w:r>
      <w:rPr/>
      <w:t>bj 02.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Fuzeil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Fuzeil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Fuzeile">
    <w:name w:val="Kopf- &amp; Fußzeil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FreieForm">
    <w:name w:val="Frei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