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gards croisés sur la  colonisation – Le corrigé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068"/>
        <w:gridCol w:w="6040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faits du colonialisme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rs du Roi Baudo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ut du colonialisme = délivrer le bassin du Congo des esclavagis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approcher les peuples différents pour former une seule n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ler à une vie plus heureu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e progrès technologique ont favorisé a l’unité des peuples du Con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es progrès de la médecine ont délivré les Congolais de la malad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’hygiène a été améliorée dans les vil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entreprises ont mis en valeur les richesses naturelles du s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e manière générale, l’expansion économique a été un bienfait pour le Con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lonisation a permis le progrès intellectu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e Lumumba, premier ministre de la République du Congo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faits du colonialisme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xploitation des travailleurs noi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égrégation raci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égalité devant la lo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négalité économiq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ssacres des opposants au régime bel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es européens nous ont volé nos terres par la for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égalité sociale, les noirs sont traités en inférieu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r les travaux des élève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4111"/>
      <w:gridCol w:w="1843"/>
    </w:tblGrid>
    <w:tr>
      <w:trPr/>
      <w:tc>
        <w:tcPr>
          <w:tcW w:w="3510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008000"/>
              <w:sz w:val="18"/>
              <w:szCs w:val="18"/>
            </w:rPr>
            <w:t>SHS</w:t>
          </w:r>
          <w:r>
            <w:rPr>
              <w:rFonts w:cs="Arial" w:ascii="Arial" w:hAnsi="Arial"/>
              <w:sz w:val="18"/>
              <w:szCs w:val="18"/>
            </w:rPr>
            <w:t xml:space="preserve"> | H | C 3 |10</w:t>
          </w:r>
          <w:r>
            <w:rPr>
              <w:rFonts w:cs="Arial" w:ascii="Arial" w:hAnsi="Arial"/>
              <w:sz w:val="18"/>
              <w:szCs w:val="18"/>
              <w:vertAlign w:val="superscript"/>
            </w:rPr>
            <w:t>e</w:t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</w:p>
      </w:tc>
      <w:tc>
        <w:tcPr>
          <w:tcW w:w="411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mpérialisme et colonisation</w:t>
          </w:r>
        </w:p>
      </w:tc>
      <w:tc>
        <w:tcPr>
          <w:tcW w:w="1843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ai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lang w:val="en-US" w:eastAsia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01:00Z</dcterms:created>
  <dc:creator>Bernard Gasser</dc:creator>
  <dc:description/>
  <cp:keywords/>
  <dc:language>en-US</dc:language>
  <cp:lastModifiedBy>Bernard Gasser</cp:lastModifiedBy>
  <dcterms:modified xsi:type="dcterms:W3CDTF">2012-05-12T16:09:00Z</dcterms:modified>
  <cp:revision>5</cp:revision>
  <dc:subject/>
  <dc:title/>
</cp:coreProperties>
</file>